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2011425913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2028018144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369823121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475994128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590830216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982602886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1878663136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315685307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517239222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729960462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260986977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908076190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275812218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484435111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789839951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736349841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2089247702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418165011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2055134111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803424110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