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835051902"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551613124"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458954928"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157058591"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